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лгоградская недвижимость: итоги 11 месяцев в цифрах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егистрация прав на недвижимое имущество и сделок с ним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влением Росреестра по Волгоградской области за 11 месяцев 2018 года зарегистрировано 307 617 прав на недвижимое имущество и сделок с ним. Отмечено увеличение на 24 % количества заявлений, поданных в электронном виде: за указанный период в Управление поступило                  29 290 таких заявлений.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 комплекс мероприятий, направленных на снижение количества приостановлений и отказов по учетно-регистрационным действиям: проведены рабочие совещания по вопросам повышения качества подготавливаемых сотрудниками Филиала протоколов и проектов решений о приостановлении государственного кадастрового учета, взаимодействия с кадастровыми инженерами в целях устранения препятствий для осуществления кадастрового уч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данным автоматизированной информационной системы мониторинга оказания государственных услуг за 11 месяцев 2018 года доля решений о приостановлении в государственной регистрации прав в Волгоградской области снизилась в два раза и составила 1,01 %, доля решений о приостановлении осуществления государственного кадастрового учёта объектов недвижимости снизилась на 4,42 % и составила 6,91 %, доля решений об отказе в государственной регистрации прав составила 0,15 % (снизилась на 0,07 %),  доля решений об отказе в осуществлении государственного кадастрового учёта объектов недвижимости снизилась более чем в 3,5 раза и составила 2,11%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ятельность апелляционной комиссии при Управлени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пелляционную комиссию по рассмотрению заявлений об обжаловании решений о приостановлении осуществления государственного кадастрового учёта или решений о приостановлении осуществления государственного кадастрового учёта и государственной регистрации прав при Управлении за 11 месяцев 2018 года поступило 23 заявления. За аналогичный период 2017 года данный показатель составляет 47заявл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итогам 10 заседаний комиссии 1 заявление об обжаловании решения о приостановлении отозвано, 1 заявление отклонено (в аналогичном периоде 2017 года было отклонено 29 заявлений), отказано в принятии к рассмотрению 19 заявлений (15), 2 заявления об обжаловании решений о приостановлении удовлетворено (2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заимодействие с кадастровыми инженерам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снижения количества решений о приостановлении (отказе) при предоставлении государственных услуг по государственному кадастровому учету и (или) государственной регистрации прав на недвижимое имущество в саморегулируемые организации кадастровых инженеров (СРО КИ) ежеквартально направляется информация о типичных нарушениях, выявленных в деятельности кадастровых инженеров при подготовке межевых, технических планов, актов обследования. Кроме того, при поступлении обращений граждан с жалобами и замечаниями относительно деятельности кадастровых инженеров указанная информация также направлялась в СРО 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базе Филиала ФГБУ «ФКП Росреестра» (Филиал) организованы и проведены обучающие семинары - совещания с участием работников Филиала, государственных регистраторов, представителей МФЦ и кадастровых инженеров, в ходе которых рассмотрены вопросы качества подготовки документов, представляемых на государственный кадастровый учет и государственную регистрацию прав, а также типичные ошибки, допускаемые кадастровыми инженер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местно с Филиалом ежеквартально составлялись рейтинги кадастровых инженеров, которые регулярно доводились до СРО КИ для проведения контрольных мероприятий в отношении кадастровых инженеров - их член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Результаты работы по архивному хранению дел правоустанавливающих документов и предоставлению сведений из ЕГРН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1 месяцев 2018 года Управлением предоставлено 15 924 копии договоров и иных документов, выражающих содержание односторонних сделок, выполненных в простой письменной форме, а также выписок о содержании правоустанавливающих документов (за аналогичный период 2017 года – 14 335). На архивное хранение принято 106 845 дел правоустанавливающих документов. В электронную форму переведено                                 92 895 дел правоустанавливающих докумен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ходе проведения мероприятий по сопоставлению сведений реестра прав на недвижимость и кадастра недвижимости по Волгоградской области сохранены достигнутые в 2017 году результаты сопоставления. Общий процент сопоставленных объектов по 1 143 309 объектам капитального строительства составил 99,9%, по 631 823 земельным участкам повышен до 99,9%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уществление государственного земельного надзор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осуществления государственного земельного надзора на территории Волгоградской области проведено 1 238 проверок соблюдения земельного законодательства (за аналогичный период 2017 года проведено 2 010 проверок), выявлено 751 нарушение (1166), выдано 521 предписание об устранении нарушений земельного законодательства (540). По итогам рассмотрения дел об административных правонарушениях наложено штрафов на сумму 3 702 тыс. руб. (5 851,9 тыс. руб.), взыскано штрафов – 3 419,99 тыс. руб. (5 763,43 тыс. руб.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итогам работы за 9 месяцев 2018 года доля устраненных нарушений земельного законодательства от общего количества выданных предписаний об устранении нарушений земельного законодательства составила 79 %; доля субъектов, допустивших нарушения в результате проверок, - 62,5 %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Лицензирование геодезической и картографической деятельност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осуществления лицензирования геодезической и картографической деятельности предоставлено 4 лицензии (в 2017 году - 0). На 2 172 пунктах государственной геодезической сети (ГГС) рассчитаны охранные зоны. С целью проведения мониторинга состояния пунктов ГГС выявлено 835 правообладателей земельных участков, на землях которых расположены пункты ГГС, указанным правообладателям направлено 184 уведом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ение государственного фонда данных, полученных в результате проведения землеустройств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исполнения Административного регламента по ведению государственного фонда данных, полученных в результате проведения землеустройства, по обращениям заинтересованных лиц предоставлено 4 054 единицы землеустроительной документации, что на 23,7 % больше, чем за аналогичный период прошлого года (3 278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о 998 обращений заинтересованных лиц по вопросам проведения землеустройства, что на 25,8 % больше, чем в 2017 году (1 345). Проведена государственная экспертиза землеустроительной документации в отношении 7 231 землеустроительных дел по описанию местоположения границ населенных пунктов и территориальных зон, что на 132,3% больше, чем в прошлом году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но 699 заявлений от заинтересованных лиц, поданных в Комиссию по рассмотрению споров о результатах определения кадастровой стоимости по основанию «установление в отношении объекта недвижимости его рыночной стоимости на дату, по состоянию на которую была установлена его кадастровая стоимость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нтроль за деятельностью саморегулируемых организаций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реализации полномочий, предоставленных КоАП РФ, в отношении арбитражных управляющих составлено 127 протоколов об административных правонарушениях (за аналогичный период 2017 года - 105), наложено административных штрафов на сумму 420 тыс. руб. (462 тыс. руб.); принято участие в 2 плановых проверках Саморегулируемой организации Региональная ассоциация оценщиков и Союза «Саморегулируемая организация арбитражных управляющих субъектов естественных монополий топливно-энергетического комплекса» (2); проведено 10 теоретических экзаменов по единой программе подготовки арбитражных управляющих (6)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7365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7365D"/>
          <w:sz w:val="26"/>
          <w:szCs w:val="26"/>
          <w:lang w:eastAsia="ru-RU"/>
        </w:rPr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Arial Unicode MS" w:cs="Times New Roman"/>
          <w:b/>
          <w:b/>
          <w:color w:val="17365D"/>
          <w:kern w:val="2"/>
          <w:sz w:val="26"/>
          <w:szCs w:val="26"/>
          <w:lang w:val="en-US" w:eastAsia="en-US" w:bidi="hi-IN"/>
        </w:rPr>
      </w:pPr>
      <w:r>
        <w:rPr>
          <w:rFonts w:eastAsia="Arial Unicode MS" w:cs="Times New Roman" w:ascii="Times New Roman" w:hAnsi="Times New Roman"/>
          <w:b/>
          <w:color w:val="17365D"/>
          <w:kern w:val="2"/>
          <w:sz w:val="26"/>
          <w:szCs w:val="26"/>
          <w:lang w:val="en-US" w:eastAsia="en-US" w:bidi="hi-IN"/>
        </w:rPr>
        <w:t>Контакты для СМИ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17365D"/>
          <w:sz w:val="26"/>
          <w:szCs w:val="26"/>
        </w:rPr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Контактное лицо: 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7365D"/>
          <w:sz w:val="26"/>
          <w:szCs w:val="26"/>
        </w:rPr>
      </w:pPr>
      <w:r>
        <w:rPr>
          <w:rFonts w:cs="Times New Roman" w:ascii="Times New Roman" w:hAnsi="Times New Roman"/>
          <w:color w:val="17365D"/>
          <w:sz w:val="26"/>
          <w:szCs w:val="26"/>
        </w:rPr>
        <w:t>Тел. 8(8442)95-66-49, 8-904-772-80-02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17365D"/>
          <w:sz w:val="26"/>
          <w:szCs w:val="26"/>
          <w:shd w:fill="FFFFFF" w:val="clear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a@voru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11:00Z</dcterms:created>
  <dc:creator>Acer</dc:creator>
  <dc:description/>
  <dc:language>en-US</dc:language>
  <cp:lastModifiedBy>Федяшова Евгения</cp:lastModifiedBy>
  <cp:lastPrinted>2018-03-20T11:05:00Z</cp:lastPrinted>
  <dcterms:modified xsi:type="dcterms:W3CDTF">2018-12-19T10:11:00Z</dcterms:modified>
  <cp:revision>2</cp:revision>
  <dc:subject/>
  <dc:title/>
</cp:coreProperties>
</file>